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 прими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ей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ПРИМИРИТЕЛЬНОЙ КОМИССИИ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200_ г.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).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рассмотрении  коллективного  трудового спора между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и работодател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  с указанием 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 трудового  спора  и предложений примир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ть коллективный трудовой спор межд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мирительной комиссии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имирительной комиссии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