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арбитражного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-Т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ПРИМИРИТЕЛЬНОЙ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 200_ г.                               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работников, уполномоченные решением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работников N ____ от ______ 200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работодателя,  действующие  на  основании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N ___ от ______________ 200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ие  членами  примирительной  комиссии  регламента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представителей работник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представителей работодател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регламент работы примирительной  комиссии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к настоящему протоколу (приложение N 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смотрение коллективного трудового спо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представителей работник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представителей работодател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  коллективный   трудовой   спор   между   работник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миритель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  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7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примирительной комиссии по рассмотрению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