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фсоюз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ЕДАНИЯ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профкома избрано: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: 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офсоюзного комит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овало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оздании примир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 предложил утвердить повестку заседания профсоюзн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дня утверд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 "за" __ человек; "против" ___ человек; воздержались 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 создать  примирительную  комиссию,   уполномочив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работников в примирительных процедура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ить   право   представителям   работников   участвовать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рассмотрения  коллективного  трудового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решения  по  урегулированию   коллективного   трудового 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соглашения с правом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 человек; "против" 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оздать  примирительную  комиссию,  уполномочив  представлять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примирительных процедур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ить  право  представителям   работников  участвовать  во 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процедурах  рассмотрения  коллективного  трудового 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 решения   по  урегулированию   коллективного  трудового 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соглашения с правом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 человек; "против"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большинством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го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профсоюзного комитета по поводу создания примири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