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Открытое акционерное общество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"Восход"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ПРОТОКОЛ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01.02.2005       г. Воронеж             N 5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заседания профсоюзного комитет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едательствующий - И.О. Фамилия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кретарь - И.О. Фамилия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сутствовали... человек (список прилагается)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овестка дня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 Определение   кандидатов   на  увольнение  из  числа  работн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- членов профсоюза, должности (рабочие места) которых в связ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введением в действие нового штатного расписания подлежат сокращению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Разное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По  вопросу  об  определении  кандидатов  на  увольнение из чис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 предприятия  -  членов  профсоюза,  должности (рабочие мест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х  в  связи  с  введением  в  действие  нового  штатного распис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ат сокращению,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ЛУШАЛИ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формацию  И.О. Фамилия об изменениях в штатном расписании и переч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ей (рабочих мест), подлежащих сокращению (текст прилагается)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СТУПИЛИ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И.О.  Фамилия  -  объявил список работников, занимающих долж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бочие места), подлежащие сокращению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И.О. Фамилия - объявил о преимущественных правах, предостав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К  РФ  работникам  (указать конкретно) в связи с сокращением числ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штата предприятия, на оставление на работе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И.О.  Фамилия  -  предложил  обсудить кандидатуры на увольнение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ом обстоятельств, изложенных в предыдущем выступлении. В персональ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уждении  нижеследующих  кандидатур  приняли  участие присутствующие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седании (указать конкретно). В результате обсуждения установлено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.О.  Фамилия  (кандидатура N 1) - имеет среди работников, занима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и,    подлежащие    сокращению,   наиболее   высокие   показа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ьности  труда  в  текущем  году,  что  подтверждается дан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а за подписью его непосредственного начальника (прилагается)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.О.  Фамилия  (кандидатура N 2) - имеет среди работников, занима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и,  подлежащие  сокращению,  наиболее  высокую  квалификацию, ч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ется данными аттестации (аттестационный лист прилагается)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.О.  Фамилия  (кандидатура  N  3)  -  имеет  в  составе  семьи  дву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ждивенцев (справка о составе семьи прилагается)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.О.  Фамилия  (кандидатура  N  4)  -  является в семье единственны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щим  самостоятельный  заработок  (выписка  из  личного дела работн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агается)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.О.  Фамилия (кандидатура N 5) - имеет профессиональное заболевани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ное  в  период  работы  на  предприятии  (справка  медицин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, выписка из истории болезни прилагаются)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.О. Фамилия (кандидатура N 6) - является инвалидом боевых действий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ченской  Республике  (нотариально  заверенная  справка  об инвалид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агается)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.О.  Фамилия  (кандидатура  N  7)  -  повышает свою квалификацию бе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ыва  от  работы  (обучается  на  вечернем  отделении  образовате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профессионального   образования   -  указать  конкретно)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сти...  соответствующей  направлению  деятельности  предприя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ыписка  из  приказа  о  зачислении  в  учебное  заведение  и справка о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ии академической задолженности прилагаются)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.О. Фамилия (кандидатура N 8) -..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И т.д.)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ТАНОВИЛИ: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В  список  работников,  рекомендуемых  к  увольнению  в  связи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едением   в действие   нового   штатного   расписания   и   сокращ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их   должностей   (рабочих  мест),  внести:  ...(перечисли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ьно)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:   обстоятельства,  выявленные  в  отношении  перечис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 в  процессе  обсуждения  и  связанные  с  отсутствием  у 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имущественных прав на оставление на работе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лосовали: ЗА - ...голосов, ПРОТИВ - ...голосов, ВОЗДЕРЖАЛИСЬ - не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Оформление списка поручить секретарю заседания И.О. Фамилия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Оформленный список довести до сведения руководителя предприятия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.00.0000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О результатах заседания в предварительном порядке проинформиров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, включенных в список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По  вопросу  о...  (в соответствии с п. 2 повестки дня заседан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ШАЛИ: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т.д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едательствующий            Личная подпись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кретарь                       Личная подпись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2</Words>
  <Characters>6837</Characters>
  <CharactersWithSpaces>5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4:00Z</dcterms:created>
  <dc:creator>Рогожин М.Ю.</dc:creator>
  <dc:description/>
  <dc:language>en-US</dc:language>
  <cp:lastModifiedBy/>
  <dcterms:modified xsi:type="dcterms:W3CDTF">2011-10-30T20:54:00Z</dcterms:modified>
  <cp:revision>2</cp:revision>
  <dc:subject>Протокол</dc:subject>
  <dc:title>Протокол заседания профсоюзного комитета по вопросу определения кандидатов на увольнение из числа работников предприятия - членов профсоюза, должности (рабочие места) которых в связи с введением в действие нового штатного расписания подлежат сокращению (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