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предприят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соответствии с учредительными документам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ОТОКОЛ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.00.0000              г. Энск                          N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седания профсоюзного комите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ствующий - И.О. Фамилия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- И.О. Фамилия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сутствовали - ... человек (список прилагается)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вестка дня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Определение  кандидатов  на увольнение из числа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- членов профсоюза, должности (рабочие места)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введением в действие нового штатного расписания подлеж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ию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Разное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о вопросу об определении кандидатов на увольнение из чис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предприятия  -  членов  профсоюза,  должности (раб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)  которых  в  связи  с  введением в действие нового шта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ания подлежат сокращению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ШАЛ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ацию  И.О.  Фамилия об изменениях в штатном расписани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е  должностей  (рабочих  мест), подлежащих сокращению (текс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ется)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СТУПИЛИ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И.О.  Фамилия  -  объявил  список  работников,  занима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(рабочие места), подлежащие сокращению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 И.О.   Фамилия   -  объявил  о  преимущественных  права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ных  ТК  РФ  работникам  (указать конкретно)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ием  численности  или  штата предприятия, на оставлени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е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И.О. Фамилия - предложил обсудить кандидатуры на уволь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учетом  обстоятельств,  изложенных  в предыдущем выступлении.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ьном  обсуждении  нижеследующих кандидатур приняли участ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утствующие  на  заседании  (указать  конкретно).  В результа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уждения установлено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(кандидатура  N  1)  -  имеет среди работник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х  должности,  подлежащие  сокращению,  наиболее  высо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производительности   труда   в   текущем   году, 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ется  данными  отчета  за подписью его непосредств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а (прилагается)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(кандидатура  N  2)  -  имеет среди работник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х  должности,  подлежащие  сокращению,  наиболее  высо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ю,     что     подтверждается     данными    аттес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ттестационный лист прилагается)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(кандидатура  N 3) - имеет в составе семьи дву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ждивенцев (справка о составе семьи прилагается)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 Фамилия   (кандидатура   N   4)   -  является  в  семь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ственным,   имеющим   самостоятельный  заработок  (выписка 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го дела работника прилагается)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(кандидатура  N  5)  -  имеет  профессиона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е, приобретенное в период работы на предприятии (спра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учреждения, выписка из истории болезни прилагается)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(кандидатура  N  6) - является инвалидом бое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й в Чеченской Республике (нотариально заверенная справка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ности прилагается)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(кандидатура  N 7) - повышает свою квалифик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  отрыва   от   работы   (обучается   на   вечернем  отде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ого   учреждения   профессионального   образования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ть конкретно) по специальности... соответствующей направл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предприятия  (выписка  из  приказа  о  зачислени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е   заведение   и   справка   об   отсутствии  академ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прилагается)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(кандидатура N 8) - ..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НОВИЛИ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В  список работников, рекомендуемых к увольнению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ием  в  действие  нового  штатного  расписания и сокра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 должностей (рабочих мест) внести: ...(перечисл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ьно)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   обстоятельства,    выявленные    в    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ных  работников  в  процессе  обсуждения  и  связанные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у них преимущественных прав на оставление на работе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лосовали:   ЗА   -   ...  голосов,  ПРОТИВ  -  ...  голос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РЖАЛИСЬ - нет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 Оформление   списка  поручить  секретарю  заседания 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Оформленный   список  довести  до  сведения  руко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к 00.00.0000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 О   результатах   заседания   в  предварительном  поряд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нформировать работников, включенных в список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По  вопросу  о...  (в  соответствии  с  п.  2 повестки д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едания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ШАЛ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т.д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ствующий         Личная подпись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                   Личная подпись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6</Characters>
  <CharactersWithSpaces>5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Рогожин М.Ю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профсоюзного комитет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