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циальному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и их сем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головно-исполнительной систем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чальник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территориальный орган 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ТОКОЛ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седания санаторно-курортной комиссии по рассмотр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явлений пенсионеров о выделении им путе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санатории и дома отды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 с   Постановлением  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от 30 октября 1998 г. N 1254, Приказами Минюст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25 января 2002 г. N 22, МВД России от 28 августа 2003 г. N 68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ВД (ГУВД, УВД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республика, край, 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 199_ (200_) г.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, рассмотрев  заявления   пенсионеров и ознакомившись с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ми делами, постановил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430"/>
        <w:gridCol w:w="2431"/>
        <w:gridCol w:w="1620"/>
        <w:gridCol w:w="1485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</w:t>
              <w:br/>
              <w:t xml:space="preserve">отчество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пенсионного</w:t>
              <w:br/>
              <w:t xml:space="preserve">дела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пенс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Разрешить предоставление путевок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Втор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иложения N 21 к Инструк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430"/>
        <w:gridCol w:w="2431"/>
        <w:gridCol w:w="1620"/>
        <w:gridCol w:w="1485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тказать в предоставлении путевок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ное лицо медицинск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пенсио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секретар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трудник медицинск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трудник пенсионн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звани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74</Characters>
  <CharactersWithSpaces>2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Министерство юстиции Российской Федерации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санаторно-курортной комиссии по рассмотрению заявлений пенсионеров о выделении им путевок в санатории и дома отдых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