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(п. 12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льник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ерритор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вание, 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седания санаторно-куро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ассмотрению заявлений пенсио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делении им путевок в санатории и дома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199_ г. N ______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  рассмотрев   заявления  пенсионеров  и ознакомившись  с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ми делами, постановил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29"/>
        <w:gridCol w:w="2160"/>
        <w:gridCol w:w="2025"/>
        <w:gridCol w:w="2026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енсион- </w:t>
              <w:br/>
              <w:t xml:space="preserve">ного дела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пенсии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Разрешить предоставление путевок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тказать в предоставлении путевок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медици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енсион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ый 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 медици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, з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6</Characters>
  <CharactersWithSpaces>2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санаторно-курортной комиссии по рассмотрению заявлений пенсионеров Федеральной службы безопасности о выделении им путевок в санатории и дома отдых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