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ого засе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ов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ЧЕТНОЙ КОМИССИИ ПО ВЫБОРАМ ЗАМЕСТ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ЕДАТЕЛЯ УЧАСТКОВОЙ ИЗБИРАТЕЛЬНО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__ 2003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: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: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 счетной комиссии: 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, место и время прове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 о результатах тайного голосования по выборам заместителя председателя участковой избирательной комиссии N _____ райо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сутствуют на заседании _____________ членов участковой избиратель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писок для тайного голосования по выборам заместителя председателя участковой избирательной комиссии N _______ района была внесена кандидатура(р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изготовленных бюллетеней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выданных бюллетеней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погашенных бюллетеней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бюллетеней, обнаруженных в ящике для голосования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действительных бюллетеней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недействительных бюллетеней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дсчете голосов установлены следующие результаты голосован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4"/>
        <w:gridCol w:w="1890"/>
        <w:gridCol w:w="1891"/>
      </w:tblGrid>
      <w:tr>
        <w:trPr>
          <w:trHeight w:val="60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кандидата(тов)   </w:t>
              <w:br/>
              <w:t xml:space="preserve">на должность заместителя председателя   </w:t>
              <w:br/>
              <w:t xml:space="preserve">участковой избирательной комиссии       </w:t>
              <w:br/>
              <w:t>N ________ района ______________________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олосовали</w:t>
              <w:br/>
              <w:t xml:space="preserve">"ЗА"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олосовали</w:t>
              <w:br/>
              <w:t xml:space="preserve">"ПРОТИВ"     </w:t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ИВ ВСЕХ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четной комиссии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четной комиссии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 счетной комиссии 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3</Characters>
  <CharactersWithSpaces>1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Московская городская избирательная комиссия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счетной комиссии по выборам заместителя председателя участковой избирательн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