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вого засед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ков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3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СЧЕТНОЙ КОМИССИИ ПО ВЫБОРАМ СЕКРЕТАР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КОВОЙ ИЗБИРАТЕЛЬНОЙ КОМИ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_"_________ 2003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: 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: 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 счетной комиссии: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ата, место и время провед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лушали: о результатах тайного голосования по выборам секретаря участковой избирательной комиссии N ____ района ________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сутствуют на заседании ________________ членов участковой избиратель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список для тайного голосования по выборам секретаря участковой избирательной комиссии N _______ района была внесена кандидатура(ры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изготовленных бюллетеней 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выданных бюллетеней 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погашенных бюллетеней 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бюллетеней, обнаруженных в ящике для голосования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действительных бюллетеней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недействительных бюллетеней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одсчете голосов установлены следующие результаты голосования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4"/>
        <w:gridCol w:w="1890"/>
        <w:gridCol w:w="1891"/>
      </w:tblGrid>
      <w:tr>
        <w:trPr>
          <w:trHeight w:val="60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кандидата(тов)   </w:t>
              <w:br/>
              <w:t xml:space="preserve">на должность секретаря участковой       </w:t>
              <w:br/>
              <w:t xml:space="preserve">избирательной комиссии                  </w:t>
              <w:br/>
              <w:t>N ________ района ______________________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олосовали</w:t>
              <w:br/>
              <w:t xml:space="preserve">"ЗА"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олосовали</w:t>
              <w:br/>
              <w:t xml:space="preserve">"ПРОТИВ"     </w:t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ТИВ ВСЕХ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четной комиссии 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четной комиссии 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 счетной комиссии 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2</Words>
  <Characters>1954</Characters>
  <CharactersWithSpaces>16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8:00Z</dcterms:created>
  <dc:creator>Московская городская избирательная комиссия</dc:creator>
  <dc:description/>
  <dc:language>en-US</dc:language>
  <cp:lastModifiedBy/>
  <dcterms:modified xsi:type="dcterms:W3CDTF">2011-10-30T12:58:00Z</dcterms:modified>
  <cp:revision>2</cp:revision>
  <dc:subject>Протокол</dc:subject>
  <dc:title>Протокол заседания счетной комиссии по выборам секретаря участковой избирательной коми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