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ъясне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голосования по выборам профсоюз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 членских организациях ФНП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ЕРРИТОРИАЛЬНОЕ ОБЪЕДИ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РГАНИЗАЦИЙ ПРОФСОЮ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ТОКОЛ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седания счетной комиссии конфере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члены счетной комиссии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ыборы председателя счет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боры секретаря счет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 ___________________, об избрании председателя сч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 избрать председателем счетной комисси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голосования предложение принят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единоглас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большинством гол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 ________, об избрании секретаря счет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 избрать секретарем счетной комисс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голосования предложение принят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единоглас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большинством гол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четной комисс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четной комиссии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счетной комиссии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фамилия и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7</Characters>
  <CharactersWithSpaces>1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Федерация независимых профсоюзов России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счетной комиссии профсоюзной конференции по вопросу о выборах председателя и секретаря счетной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