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голосования по выборам профсою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членских организациях ФН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РОССИЙСКИЙ ПРОФСОЮЗ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счетной комиссии ______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ЛУШАЛИ:  о результатах закрытого (тайного)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м центрального комитета проф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ъезд избрано делегатов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ют   участие   в  работе  съезда  по  данным  посл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см. пункт 1.5 Разъяснений) _______ делег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имеется (2/3 от числа изб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  утвердил  численный  состав  центрального  комит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40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______ статьи ______ Устава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став  центрального  комитета входит по должности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а. Необходимо избрать 39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писок  для  закрытого  (тайного)  голосования  по  вы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комитета профсоюза внесены следующие кандида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бюллетеней для закрытого (тайного) голосования 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избирательного ящика оказалось бюллетеней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них обнаружено бюллетеней неустановленной формы 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йствительных бюллетеней                           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дсчете   голосов   установлены   следующие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________________ 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________________ 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 в состав центрального комитета избр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к  получившие более половины голосов делегатов, приним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 в   работе  съезда,  при  наличии  кворума  и  набр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е большинство голо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четной комиссии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четной комиссии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ция независимых профсоюзов Росс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счетной комиссии съезда о результатах закрытого (тайного) голосования по выборам центрального комитета проф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