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СЧЕТНОЙ КОМИССИИ, ИЗБРАННОЙ УЧЕ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УЧНО - ТЕХНИЧЕСКИМ) СОВЕТ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збранной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и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избрана  для  подсчета  голосов  при  тайном  голосова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й  к присвоению (переаттестации,  лишению) 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ора (доцента) по специальности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шифр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  ученого   (научно  - технического)  совета  утверж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 человек на срок до ___________ приказом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о на заседании _____ членов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здано бюллетеней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лось нерозданных бюллетеней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азалось в урне бюллетеней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 голосования  по  вопросу  о возбуждении ходатай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и   (переаттестации,   лишении)   ученого  звания  профес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цента) по специальност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шифр и наименование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х бюллетен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четной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., 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и, и., о.,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разован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четной комиссии, избранной ученым (научно-техническим) советом по вопросу о возбуждении ходатайства о присвоении (переаттестации, лишении) ученого звания профессора (доцента)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