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онного совещ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седания Совета арб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__ " _____ 200_ г.                          горо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сутствовали арбитры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ители железнодорожных админист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претензии (иска) между железными дорогам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правке N ___________ станция отправл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назначения _________________ на сумм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ож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арбитров ____________________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Совет по железнодорожному транспорту СНГ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овета арбитров для решения споров между представителями железных дорог стран С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