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блюдательного сов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/закрытого акционерного общества "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засед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членов Совета дире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присутствовали ___________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инятия решений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 Совета директоров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заседания Совета директоров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збраны единоглас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ние временного единоличного исполнительного органа АО "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зыв внеочередного общего собрания акционеров АО "_________" (включается в повестку дня, если в соответствии с абз. 4 п. 6 ст. 69 ФЗ "Об акционерных обществах" получены данные требования от акционера(-ров), владеющих не менее чем 10% голосующих акций об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 об избрании временного единоличного исполнитель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 на  срок  ______________  временным единоличным ис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АО "__________"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Ф.И.О., 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шали: о созыве внеочередного общего собрания акционеров АО "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звать внеочередное Общее собрание акционеров АО "___________" в форме _________________ (собрание или заочное голос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щее собрание провести "___"________ ____ г. в ___ час. ___ мин. по адресу: ______________________ (либо в случае проведения общего собрания акционеров в форме заочного голосования дату окончания приема бюллетеней для голосования и почтовый адрес, по которому должны направляться заполненные бюллете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 "___"________ ____ г. составить список лиц, имеющих право на участие в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твердить следующую повестку дня общего собрания акцион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единоличного исполнительного органа АО 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пределить следующий порядок сообщения акционерам о проведении общего собрания акционеров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твердить следующий перечень информации (материалов), предоставляемой акционерам при подготовке к проведению общего собрания акционеров, и порядок ее предоставлени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твердить форму и текст бюллетеня для голосования (в случае голосования бюллетенями) -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ложений п. 2 ст. 68 ФЗ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7</Characters>
  <CharactersWithSpaces>3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ЗАО «Юринформ В»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(наблюдательного совета) об образовании временного единоличного исполнительного органа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