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об одобр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ой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Совета директоров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п. 2 ст. 79 Федерального закона "Об акционерных обществах" вправе принимать решение по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цены отчуждаемого (или приобретаемого) имущества (услуг) по крупн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добрении круп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с предложением определить цену (денежную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емого (или приобретаемого) следующего имуществ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на основании заключения независимого оцен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 г. N ____________) для совершен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78,  п. 1 ст. 79  Федерального закона  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ой сделки -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цену  (денежную  оценку)  отчуждаемого (или приобрет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вершения  в  соответствии  с   п. 2 ст. 78,  п. 1 ст. 7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акционерных обществах" крупной сделки -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о втор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с предложением одобрить крупную сделку по отчу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приобретению) следующего имуще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- _______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 крупную  сделку  по  отчуждению (или приобретению)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 по цене - 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акционерного общества об одобрении крупн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