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акционерного обществ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вета директоров об одобрении сделк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вершении которой имеется заинтересова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заседания: __ час. 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присутствуют __ из __ членов Совета директоров АО "_______": ____________, __________, ____________, ___________,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директоров в соответствии с пунктом 2 (3) статьи 83 Федерального закона "Об акционерных обществах" вправе принимать ре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определении цены отчуждаемого (или приобретаемого) имущества (услуг) для совершения сделки, в отношении которой имеется заинтересов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одобрении сделки, в совершении которой имеется заинтересов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 по первому вопросу повестки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с предложением определить цену (денежную оцен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уждаемого (или приобретаемого) следующего имуществ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ид, идентифицирующи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(стоимость выполняемых 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 на основании заключения независимого оценщик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_ г. N _________) в соответствии с пунктом 7 статьи 8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"Об  акционерных  обществах" для совершения сделки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которой имеется заинтересованность, - 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ить  цену  (денежную  оценку)  отчуждаемого (или приобрета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имуществ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ид, идентифицирующи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тоимость выполняемых 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 на основании заключения независимого оценщик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__ г. N ________) в соответствии с пунктом 7 статьи 8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"Об  акционерных  обществах" для совершения сделки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которой имеется заинтересованность, - 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   по   второму  вопросу  повестки  дня:  ___________________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ем   одобрить  сделку  по  отчуждению  (или  приобретению)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, адреса сторон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имущества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ид, идентифицирующи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полнению   работ,  оказанию  услуг),  в   совершении   которой   име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ость по цене _______ рублей на условиях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иные существенные услов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заинтересованных директоров, не принимавших участие в голосовании по вопросу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обрить    сделку    по    отчуждению    (или    приобретению) 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, адреса сторон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имуществ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ид, идентифицирующи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полнению   работ,  оказанию  услуг),  в   совершении   которой   име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ость по цене _______ рублей на условиях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иные существенные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 директоров: _____________/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6</Words>
  <Characters>4254</Characters>
  <CharactersWithSpaces>3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банов О.М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совета директоров (наблюдательного совета) акционерного общества об одобрении сделки, в совершении которой имеется заинтересован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