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и место нахождения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ликвидации филиала (представитель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___% голосов. Кворум для принятия решений по повестке дня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я ________________ филиала (представительства) О(З)АО "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правомочен принимать решения по поставленному вопросу в соответствии с п. ___ Устав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слушал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ликвидации ________________________ филиала (представительств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рок до "__"________ ____г. ликвидировать ________________ филиал (представительство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Генеральному директору (директору и т.д.) __________________________ организовать ликвидацию _______________ филиала (представительства) Обще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дать документы на государственную регистрацию изменений в устав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срочно расторгнуть договоры аренды помещений, зем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еализовать имущество ____________________ филиала (представительства) (оргтехники, мебели, автомобил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ыплатить компенсацию в связи с увольнением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озвратить в Обществом из _______________ филиала (представительства) ранее переданное имущество, нематериальные 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ликвидировать рабочие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огасить дол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платить штрафы, неустойк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нять ___________ филиал (представительство) Общества с учета в налоговом органе, внебюджетных фо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тозвать доверенности руководителя ________ филиала (представительства)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закрыть все счета _______________ филиала (представительства) в б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тавить в Совет директоров необходимые документы о ликвидации ________________ филиала (представительств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ующий на заседании: ________________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банов О.М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овета директоров акционерного общества по вопросу ликвидации филиала (представи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