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седани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и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заседания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Совета директоров ___________ присутствую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 членов Совета директоров 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 менее половины числа избранных членов Совета дирек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% голосов. 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-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избрании Председателя Совета дирек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 с предложением об избрании Предсе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иректоров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 директоров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Председателем Совета директор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тип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онерного общества)         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заседания Совета директоров общества составлен "_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заседания Совета директоров (наблюдательного совета) общества составляется не позднее трех дней после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ЗАО «Юринформ В»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овета директоров акционерного общества по вопросу о выборе председателя совета дире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