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цены (денежной оценки)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цены размещения, цены выкупа эмиссионных ценных бумаг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уют __ из __ членов Совета директоров АО "_______": ____________, __________, ____________, ___________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пунктом 1 статьи 77 Федерального закона "Об акционерных обществах" вправе принимать решение по вопросу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цены (денежной оценки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о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с предложением определить цену (денежную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ну размещения (выкупа) _______ (тип, категория эмиссионных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) (вариант: на основании заключения независимого оценщи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 г. N ________) - _____________________________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цену (денежную оценку) следующего имуществ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ну размещения (выкупа) ______________ (тип, категория эмиссион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) общества)    (вариант: на основании заключения независимого оцен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__) - 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акционерного общества по вопросу определения цены (денежной оценки) имущества (или цены размещения, цены выкупа эмиссионных ценных бумаг об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