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ия _________________ представительства в г.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" открытого (закрытого) акционерного общества присутствуют ______ из ____________ членов Совета директоров 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___ Устава Общест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крытии ____________ представительства Общества в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вопросу    повестки    дня    о   закрытии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   Банка     (небанковской     кредитной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 открытого  (закрытого)  акционерного  общества  в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закрыть ________________________ представительство Общества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генеральному директору, директору и т.д.) __________________ организовать закрытие ____________ представительств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______ представительств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латить компенсацию в связи с увольнением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_____ представительств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представительство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представительст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__ представительства в других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уведомить кредиторов о закрытии _____________ представительства в соответствии с п. ____ уста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Банк России о закрытии ______________ представительства в порядке, предусмотренном п. 10.4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генеральному директору и т.д.) представить в Совет директоров необходимые документы о закрытии ______________ представитель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"________ ___ г.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акционерного общества по вопросу закрытия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