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банковской кредитной организации) "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(закрытого) акционерного общества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квидации _________________ филиала в 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засед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Банка (небанковской кредитной организации) "_____________" открытого (закрытого) акционерного общества присутствуют ______ из _______________ членов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составляет ___ голосов. В соответствии с п. 2 ст. 68 ФЗ "Об акционерных обществах" и п. ___ устава общества 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совета    директоров    (наблюдательного    совета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ликвидации ___________________ филиала в г.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о ликвидации ________________ филиал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     общества      в      г.      ______________   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рок до "___"________ ___ г. ликвидировать ___________________ филиал общества в г. _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учить Председателю правления (генеральному директору, директору и т.д.) ___________________ организовать ликвидацию ____________ филиала обществ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ать документы на государственную регистрацию изменений в устав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срочно расторгнуть договоры аренды помещений,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ализовать имущество _________________ филиала (оргтехники, мебели, автомобилей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платить компенсацию в связи с увольнением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озвратить в общество из _____________ филиала ранее переданное имущество, нематериальные ак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ликвидировать рабочие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гасить дол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уплатить штрафы, неустойк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нять ___________ филиал общества с учета в налоговом органе, внебюджетных фон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тозвать доверенность руководителя ________ фили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закрыть все счета _______________ филиала в других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уведомить кредиторов о ликвидации ___________ филиала в соответствии с п. ____ устав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уведомить Банк России в порядке п. 11.14 (возможно и п. 11.15)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едателю правления (генеральному директору и т.д.) представить в совет директоров необходимые документы о ликвидации ______________ фили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общества составлен "___"________ ___ г.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токол заседания совета директоров (наблюдательного совета) общества составляется не позднее трех дней после его проведения (п. 4 ст. 6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699</Characters>
  <CharactersWithSpaces>3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кредитной организации в форме акционерного общества по вопросу ликвидации фили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