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едания Банка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__________" (открытое (закрытое) акционерное об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вопросу открытия __________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г. ________ и утверждения положения о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засед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заседании   Совета   директоров   Банка 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____" (открытое (закрытое) акционерное об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т   ______   из   _______________   членов   Совета  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то  составляет  ___  голосов.  В соответствии с п. ___ Устава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орум имеется. Засед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заседания  совета  директоров  (наблюдательного 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открытии ___________________ представительства в г.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утверждении положения о ____________ представ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назначении руководителя ___________ представ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 наделении __________ представительства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 регистрации ____________ представ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ервому  вопросу  повестки  дня  об  открытии &lt;1&gt;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Банка (небанковской кредитной организации)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крытое  (закрытое)   акционерное  общество) в г. ______________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связи с расширением деятельности Общества -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____________ представительство Общества по адресу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ставительства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я деятельности представительства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торому вопросу повестки дня об утверждении положения 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е Банка (небанковской кредитной организации)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крытое (закрытое) акционерное общество) слушали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 случае   принятия  решения)  Постановили:  утвердить  Полож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третьему вопросу повестки дня о назначении руководител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Банка (небанковской  кредитной организации)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крытое (закрытое) акционерное общество) слушали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руководителем представительст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на период д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, адрес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дать руководителю представительства довер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четвертому вопросу повестки дня о наделении имущество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Банка (небанковской кредитной организации)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крытое (закрытое) акционерное общество) слушали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лучае  принятия  решения)  Постановили: наделить представ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имуществом: ________ и деньгами в сумме ______ (_______)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ятому вопросу повестки дня о регистрации и уведомлении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рытии _______________ представительства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____" открытое (закрытое)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руководителя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ть  в  соответствии  с  законодательством  Российской  Федерации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 действия  по  государственной  регистр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руководителя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ть  Банк  России  в порядке п. 10.2 Инструкции ЦБ РФ от 02.04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5-И   "О   порядке  принятия  Банком  России  решения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кредитных  организаций  и  выдаче  лицензий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операций" (зарег. в Минюсте РФ 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  заседания     Совета    директоров    общества   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ставительство на территории иностранного государства создается кредитной организацией, соответствующей требованиям ст. 35 Федерального закона "О банках и банковской деятельности", после [выделено авт.] уведомления Банка России. Данное уведомление (в письменном виде в произвольной форме) направляется кредитной организацией в территориальное учреждение Банка России, осуществляющее надзор за ее деятельностью (п. 10.6 Инструкции ЦБ РФ от 02.04.2010 N 135-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токол заседания Совета директоров (наблюдательного совета) общества составляется не позднее трех дней после его проведения (п. 4 ст. 68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5</Words>
  <Characters>6656</Characters>
  <CharactersWithSpaces>5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Кабанов О.М.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овета директоров (наблюдательного совета) кредитной организации в форме акционерного общества по вопросу открытия представительства и утверждения положения о н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