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да __________ филиала в г. _____________ в стату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Банка (небанковской кредитной организации) "_____________" общества с ограниченной ответственностью присутствуют ______ из ___________ членов Совета директоров 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 голосов. В соответствии с п. ___ Устава Общества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воде филиала в г. ___________ в статус дополнительного офиса (кредитно-кассового офиса, операционного офиса, операционной кассы вне кассового уз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о переводе ______________________ филиала в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 статус дополнительного офиса (кредитно-кассового оф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ого   офиса,   операционной   кассы  вне  кассового  узла)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 кредитной   организации)   "_________________"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"___"________ ___ г. ликвидировать ____________________ филиал Общества в г. ________________ с переводом в статус дополнительного офиса (кредитно-кассового офиса, операционного офиса, операционной кассы вне кассового узла)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Председателю правления (генеральному директору, директору и т.д.) ______________________ организовать ликвидацию _______________ филиала Общества в г. _____________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ать документы на государственную регистрацию изменений в Уста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расторгнуть договоры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ализовать имущество __________________ филиала (оргтехнику, мебель, автомобил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вести сотрудников из филиала во внутреннее подразделение. Выплатить компенсацию в связи с увольнением части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вратить в Общество из ________________ филиала ранее переданное имущество, нематериаль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ликвидировать часть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гасить дол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платить штрафы, неустой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нять __________ филиал Общества с учета в налоговом органе, внебюджетных фо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тозвать доверенность руководителя ______ фили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закрыть все счета _____________ филиала в других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ходатайствовать перед территориальным учреждением Банка России по месту открытия корреспондентского субсчета филиала, переводимого в статус внутреннего структурного подразделения, о возможности временного функционирования его корреспондентского субсчета после внесения в Книгу государственной регистрации кредитных организаций сведений о закрытии филиала и об открытии внутреннего структурного подразделения в срок до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уведомить кредиторов о переводе _____________ филиала во внутреннее структурное подразделение в соответствии с п. ____ Уста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ю правления (президенту и т.д.) представить в Совет директоров необходимые документы о переводе ______________ филиала Общества в статус дополнительного офиса (кредитно-кассового офиса, операционного офиса, операционной кассы вне кассового уз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6</Characters>
  <CharactersWithSpaces>3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общества с ограниченной ответственностью по вопросу перевода филиала в статус внутреннего структур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