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9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лное наименовани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седания совета директоров (наблюдательного совета) Бан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ебанковской кредитной организации) "____________________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ства с ограниченной ответственностью по вопрос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крытия ________________________ представитель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. 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проведения 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крытие заседания: _____ часов ______ мину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седание закрыто: ______ часов ______ мину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заседании Совета директоров Банка (небанковской кредитной организации) "______________" общества с ограниченной ответственностью присутствуют ______ из ___________ членов Совета директоров ___________________________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то составляет ___ голосов. В соответствии с п. ___ устава общества кворум имеется. Заседание правомо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   Совета    директоров    (наблюдательного    совета)  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фамилия, инициал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вестка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закрытии __________________ представительства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   вопросу    повестки   дня   о   закрытии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ства     Банка     (небанковской     кредитной   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______"   общества   с  ограниченной  ответственностью  слуша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амилия, инициал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В случае принятия решения) 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 срок до "___"________ ___ г. закрыть ____________ представительство общества по адресу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оручить Председателю правления (президенту и т.д.) _______________ организовать закрытие ____________ представительства общества, в том числ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подать документы на государственную регистрацию изменений в уставе об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досрочно расторгнуть договоры аренды помещений, земельных участ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реализовать имущество ______________ представительства (оргтехники, мебели, автомобилей и т.д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выплатить компенсацию в связи с увольнением сотруд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возвратить в общество из _______________ представительства ранее переданное имущество, нематериальные актив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) ликвидировать рабочие мес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) погасить долг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) уплатить штрафы, неустойки и д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) снять ___________ представительство общества с учета в налоговом органе, внебюджетных фонд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) отозвать доверенность руководителя ________ представительства об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) закрыть все счета _____________ представительства в банк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) уведомить кредиторов о закрытии _____________ представительства в соответствии с п. ____ устава об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) уведомить Банк России о закрытии ______________ представи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редседателю правления (генеральному директору и т.д.) представить в Совет директоров необходимые документы о закрытии ______________ представительства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   совета    директоров    (наблюдательного    совета)  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фамилия, инициал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3</Words>
  <Characters>3165</Characters>
  <CharactersWithSpaces>26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0:00Z</dcterms:created>
  <dc:creator>Кабанов О.М.</dc:creator>
  <dc:description/>
  <dc:language>en-US</dc:language>
  <cp:lastModifiedBy/>
  <dcterms:modified xsi:type="dcterms:W3CDTF">2011-10-30T13:00:00Z</dcterms:modified>
  <cp:revision>2</cp:revision>
  <dc:subject>Протокол</dc:subject>
  <dc:title>Протокол заседания совета директоров (наблюдательного совета) кредитной организации в форме общества с ограниченной ответственностью по вопросу закрытия представитель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