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банковской кредитной организации) "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квидации _________________ филиала в г.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засед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Банка (небанковской кредитной организации) "________________" общества с ограниченной ответственностью присутствуют ______ из _______________ членов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составляет ___ голосов. В соответствии с п. ___ устава общества 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Совета    директоров    (наблюдательного    совета)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ликвидации ___________________ филиала в г.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опросу   повестки   дня   о  ликвидации  ________  филиала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 кредитной   организации)   "______________"   общества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    ответственностью     в     г.     ___________  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рок до "___"________ ___ г. ликвидировать ____________________ филиал общества в г. ________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учить Председателю правления (президенту и т.д.) _________________ организовать ликвидацию ____________ филиала обществ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ать документы на государственную регистрацию изменений в устав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срочно расторгнуть договоры аренды помещений, зем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ализовать имущество _____________ филиала (оргтехники, мебели, автомобилей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платить компенсацию в связи с увольнением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озвратить в общество из ____________ филиала ранее переданное имущество, нематериальные ак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ликвидировать рабочие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гасить дол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уплатить штрафы, неустойк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нять ___________ филиал общества с учета в налоговом органе, внебюджетных фон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тозвать доверенность руководителя ________ филиал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закрыть все счета _______________ филиала в других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уведомить кредиторов о ликвидации _____________ филиала в соответствии с п. ____ устав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уведомить Банк России в порядке п. 11.14 (возможно и п. 11.15)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едателю правления (президенту и т.д.) представить в Совет директоров необходимые документы о ликвидации ______________ фили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совета    директоров    (наблюдательного    совета)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4</Characters>
  <CharactersWithSpaces>2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кредитной организации в форме общества с ограниченной ответственностью по вопросу ликвидации фили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