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едитной организации "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ства с ограниченной ответственностью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брания председател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заседания: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с __ час. __ мин. по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заседании  Совета  директоров кредитной организации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с   ограниченной   ответственностью   присутствуют   ______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членов Совета директоров 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 составляет  ___  (не  менее половины числа избранных членов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)  голосов.  В  соответствии  с  п.  __  устава  кворум 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брании Председателя Совета дирек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б  избрании Председател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   "_________________"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слушал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решения) Постановили: избрать Председател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 кредитной  организации "__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ата рождения, квалификация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3.3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на государственную регистрацию протокол заседания совета директоров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валификация должна соответствовать требованиям абз. 4 ст. 11.1 ФЗ "О банках и банковской деятельности" и п. 3.1.7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общества с ограниченной ответственностью по вопросу избрания председателя совета директоров (наблюдательного совета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