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ткрытого/закрытого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дрес места нахож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совета дирек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блюдательного сове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рытого/закрытого акционерного общества "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заседани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заседания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ткрытия собрания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закрытия собрания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членов Совета директо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седании присутствовали ___________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принятия решений име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заседания Совета директоров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заседания Совета директоров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Избраны единогласн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здание филиала (открытие представительства) ОАО/ЗАО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тверждение Положения о филиале (представительств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значение руководителя филиала (представитель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несение изменений в Устав ОАО/ЗАО "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лушали: о создании филиала (открытии представительства) ОАО/ЗАО "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ть филиал (открыть представительство) ОАО/ЗАО "_______" и определить его место нахождения по адресу: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лушали: об утверждении Положения о филиале (представительстве) ОАО/ЗАО "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Положение о филиале (представительстве) ОАО/ЗАО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лушали: о назначении руководителя филиала (представительства) ОАО/ЗАО "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ить   руководителем  (указать  название  должности 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лиала (представительства) ОАО/ЗАО "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Ф.И.О., дату рождения, реквизиты паспорта, место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лушали: о внесении изменений в Устав ОАО/ЗАО "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ти изменения в Устав ОАО/ЗАО, читать пункт _______ Устава в следующей редакции: 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оложений п. 2 ст. 68 ФЗ "Об акционерных общест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3</Words>
  <Characters>4034</Characters>
  <CharactersWithSpaces>34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ЗАО «Юринформ В»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совета директоров (наблюдательного совета) о внесении в устав АО изменений, связанных с созданием филиалов (представительст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