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б одобр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ной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1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 из __ членов Совета директоров (наблюдательного совета) ОО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круп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 с предложением в соответствии с пп. 9 п. 2.1 ст. 32 и п. 4 ст. 46 ФЗ "Об обществах с ограниченной ответственностью" и статьей ___ устава одобрить крупную сделку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крупную сделку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, цена, срок и ины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Обществом 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или наименование, адрес друго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: Одобрить крупную сделку по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мет, цена, срок и ины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мую Обществом на торгах (или: в случае, если сторона, в том числ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ь,   не   может  быть  определен(а)  к  моменту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(наблюдательного совета) Общества составлен "___"__________ ____ г.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блюдательного совета)                   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седание совета директоров общества созывается председателем совета директоров (наблюдательного совета) общества по его собственной инициативе, по требованию члена совета директоров, ревизионной комиссии (ревизора) общества или аудитора общества, исполнительного органа общества, а также иных лиц, определенных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унктов 1, 7, 9 статьи 46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ак правило, протокол заседания совета директоров (наблюдательного совета)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9</Characters>
  <CharactersWithSpaces>2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б одобрении крупн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