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размера вознаграждения и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единоличному исполнительному орган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м коллегиального исполнительного органа (управляюще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размера вознаграждения и денежных компенсаций единоличному исполнительному органу (или 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становлении размера вознаграждения и денежных компенсаций членам коллегиаль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п. 3 п. 2.1 ст. 32 ФЗ "Об обществах с ограниченной ответственностью" и статьей ___ Устава установить размер вознаграждения и денежных компенсаций генеральному директору (президенту и т.п.) (или: 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знаграждение генеральному директору (президенту и т.п.) (или: управляющему) установить в следующем размере: _________ рублей в месяц (квартал,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в   случае   ________________________   -  генеральному 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зиденту  и  т.п.)  (или:  управляющему)  установить доплату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- ____________ рублей за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ст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мпенсировать  генеральному  директору  (президенту  и т.п.)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му)  расходы, связанные  с  исполнением  им своих обязанност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 _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 _________________________ -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п. 3 п. 2.1 ст. 32 ФЗ "Об обществах с ограниченной ответственностью" и статьей ___ Устава установить размер вознаграждения и денежных компенсаций членам правления (дирек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знаграждение членам правления (дирекции и т.п.) установить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случае  _______________  -  членам  правления  (дирекц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доплату в следующем размере - _______ рублей за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ост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мпенсировать членам правления (дирекции и т.п.) расход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нением им своих обязанностей,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 _________________________ -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 _________________________ -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блюдательного совета)      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б установлении размера вознаграждения и денежных компенсаций единоличному исполнительному органу, членам коллегиального исполнительного органа (управ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