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а с ограниченной ответственностью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удиторской проверки, утверждении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установлении размера оплаты его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заседания: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с __ час. __ мин. п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 Совета  директоров (наблюдательного совета) Общества соз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ициатив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Совета директоров (наблюдательного совета) присутствую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__    членов   Совета   директоров   (наблюдательного   совета)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 правомочен принимать решения по вопросу объявленной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   открыл    и    ведет    Председатель   Совета 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  совета)   -   ___________________   (или:  иное  лиц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тавом или положением о сове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назначении аудиторск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ау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установлении размера оплаты услуг ау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 выступил _____________ с предло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5  п.  2.1  ст.  32  ФЗ 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  статьей  ___  Устава назначить аудиторскую провер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бз. 1 и (или) 3 &lt;1&gt; ст. 48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аудиторскую проверку в связи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бз. 1 и (или) 3 &lt;1&gt; ст. 48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 повестки дня выступил _____________ с предло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5  п.  2.1  ст.  32  ФЗ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и статьей ___ Устава утвердить аудитор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аудитора Общества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, адрес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, предусмотренные 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вопросу повестки дня выступил _____________ с пред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п.  5  п.  2.1  ст.  32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  статьей _____ Устава  определить  размер оплаты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пределить  размер  оплаты  услуг  аудитора  Общества  в 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:   ____________   рублей   за   аудиторскую   проверку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(квартальной, годовой) бухгалтерской отчетности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случае ___________________ - аудитору Общества установить д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размере - ________________ рублей за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ст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мпенсировать  аудитору  расходы, связанные с исполнением им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 _________________________ -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 _________________________ -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Совета директоров (наблюдательного совета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блюдательного совета)       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аудиторская проверка обязательна, необходимо также указать ее причину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6</Characters>
  <CharactersWithSpaces>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 назначении аудиторской проверки, утверждении аудитора и установлении размера оплаты его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