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 (наблюдательного сове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 об опреде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х направлений деятельности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заседания: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заседания: с __ час. __ мин. по __ час.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Совета директоров (наблюдательного совета) общества созвано по инициативе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Совета директоров (наблюдательного сове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1. 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2. 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3.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Совета директоров (наблюдательного совета) присутствуют __ из __ членов Совета директоров (наблюдательного совета) ООО "______________" (далее - "Общество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правомочен принимать решения по вопросу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открыл и ведет Председатель Совета директоров (наблюдательного совета) - __________________________ (или: иное лицо в соответствии с уставом или положением о Сове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определении основных направлений деятельност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 повестки дня выступил _____________ с предложением в соответствии с пп. 1 п. 2.1 ст. 32 ФЗ "Об обществах с ограниченной ответственностью" и статьей ___ устава определить основные направления деятельност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 следующие основные направления деятельности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заседания Совета директоров (наблюдательного совета) Общества составлен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: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блюдательного совета)                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3</Characters>
  <CharactersWithSpaces>1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совета директоров (наблюдательного совета) общества с ограниченной ответственностью об определении основных направлений деятельности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