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о принятии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астии общества в ассоциациях и других объедин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с __ час. __ мин. по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(наблюдательного совета) общества созвано по инициативе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 (наблюдательного сове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1.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.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(наблюдательного совета) присутствуют __ из __ членов Совета директоров (наблюдательного совета) ООО "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правомочен принимать решения по вопросу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Совета директоров (наблюдательного совета) - ____________________ (или: иное лицо в соответствии с уставом или положением о сов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частии Общества в ассоци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частии Общества в других объединениях коммерче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 _____________ с предложением в соответствии с пп. 4 п. 2.1 ст. 32 ФЗ "Об обществах с ограниченной ответственностью" и статьей ___ устава вступить в ассоциацию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тупить в Ассоциацию "_____________________"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, адрес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цель в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___ с предложением в соответствии с пп. 4 п. 2.1 ст. 32 ФЗ "Об обществах с ограниченной ответственностью" и статьей ___ устава вступить в __________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тупить в __________ "___________________"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оммерческого объединения, адрес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цель в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заседания Совета директоров (наблюдательного совета)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блюдательного совета)                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09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бщества с ограниченной ответственностью о принятии решения об участии общества в ассоциациях и других объединениях 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