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об одобр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лки, в совершении которой имеется заинтересова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с __ час. __ мин. п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(наблюдательного совета) общества созвано по инициатив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 (наблюдательного сове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1.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.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(наблюдательного совета) присутствуют __ из __ членов Совета директоров (наблюдательного совета) ООО "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правомочен принимать решения по вопросу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Совета директоров (наблюдательного совета) - _____________________ (или: иное лицо в соответствии с уставом или положением о сов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добрении сделки, в совершении которой имеется заинтересов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 с предложением в соответствии с пп. 8 п. 2.1 ст. 32 и п. 7 ст. 45 ФЗ "Об обществах с ограниченной ответственностью" и статьей ___ устава одобрить сделку, в совершении которой имеется заинтересов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л участие в голосовании заинтересованный директор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сделку 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едмет, цена, срок и иные существен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Обществом 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или наименование, адрес друго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вершении  которой  имеется  заинтересованность члена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ого    совета)   Общества   (лица,   осуществляющего 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  исполнительного   органа   общества,   члена 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органа Общества или заинтересованность участника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 совместно с его аффилированными лицами двадцать и боле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 от общего числа голосов участников Общества, а также лица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давать Обществу обязательные для него указ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заседания Совета директоров (наблюдательного совета)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блюдательного совета)                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1</Characters>
  <CharactersWithSpaces>2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об одобрении сделки, в совершении которой имеется заинтересова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