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"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ведения реестра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му регистрат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__________ членов Совета директоров присутствовали: _________________________________________________________________________ (не менее половины числа избранных членов Совета дирек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овал (и) _______________ по причин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% голосов.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ведения реестра акционеров общества специализированному регистр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даче ведения реестра акционеров ОАО "______" специализированному регистратору - _______________________ (Ф.И.О.), выступившего с предложением поручить ведение реестра специализированному регистратору - ______________ (указать наименование организации, а также номер и дату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ведение реестра акционеров ОАО "__________" специализированному регистратору _____________________________________ (наименование организации, также номер и дата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Генеральному директору ЗАО "___________" заключить с ______________ (наименование организации) договор на оказание услуг по ведению реестра ОА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"______ ___ г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открытого акционерного общества о передаче ведения реестра акционеров специализированному регистра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