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крытого акционерного общества "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_______ членов Совета директоров присутствовали ______ - 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имеется &lt;1&gt;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ткрытие   представительства   Открытого   акционерного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(далее - Общество) в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опросу повестки дня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, суть выступ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голосование ставится вопро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.  1  ст.  55  ГК  РФ  и  ст. 5 ФЗ "Об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"  от  26.12.1995  N 208-ФЗ  открыть представительство  Обществ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ь     представительство     Открытого    акционерного   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"   в   ________________________________________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есто нахождения представ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ующим внесением сведений в Устав Об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уведомительном порядке представить органу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лиц  сообщение  об  изменениях  в Уставе Общества, связанных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ием его представительства в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вета директоров &lt;2&gt; 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 менее половины от числа избранных членов совета директор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 (п. 3 ст. 67 ФЗ "Об акционерных обществах" от 26.12.1995 N 208-ФЗ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сенов Е.Б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совета директоров открытого акционерного общества по вопросу открытия представ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