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обществ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седания Совета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крытого (закрытого)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заседания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заседания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е менее половины числа избранных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вета директоров (наблюдательного сове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% голосов. Кворум имеется. Засед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заседа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созыве годового общего собрания  акционеров  открытого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общества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созыве годового  общего  собрания акционеров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_________" (далее - обществ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звание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-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ось -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звать  годовое  общее  собрание  акционеров 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звание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 условиях подготовки и созыва общего собрания акционеров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-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ось -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регистрации акционеров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регистрации акционеров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работы собрания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составления списка лиц, имеющих право на участие в общем собр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ов: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ок  сообщения  акционерам о проведении общего собрания акционе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  информации   (материалов),  предоставляемой  акционерам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е к проведению общего собрания акционеров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ок предоставления информации (материалов)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  случае  голосования  бюллетенями:  Форму  и  текст  бюллетеня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и наличии привилегированных акций: Определение типа (тип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илегированных  акций,  владельцы  которых  обладают  правом  голос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 повестки дня общего собрания: ______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 утверждении следующей повестки дня собр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-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ось -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повестку дня годового общего собрания 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Утверждение годовых отчетов, годовой бухгалтерской отчетности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отчетов о прибылях и об убытках (счетов прибылей и убытков)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Распределение прибыли (в том числе выплата (объявление) дивиден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исключением прибыли, распределенной в качестве дивидендов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го  квартала,  полугодия,  девяти  месяцев финансового года) и убы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по результатам финансового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Об избрании совета директоров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Об избрании ревизионной комиссии (ревизора)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Об утверждении аудитора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иные вопро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ешение организационных вопрос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-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ось -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-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ось -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заседания: __________________/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</Words>
  <Characters>4625</Characters>
  <CharactersWithSpaces>3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Кабанов О.М.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заседания совета директоров открытого (закрытого) акционерного общества о созыве годового общего собрания акционеров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