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о созыве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, если получены соответствующие требования от акционеров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а, владеющих не менее чем 10 процентами голосующих акций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абз. 4 пункта 7 статьи 69 Федерального закона "Об акционерных обществах"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акционеров 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форме проведения внеочередного Общего собрания акционеров 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азначении даты, места, времени проведения внеочередного Общего собрания акционеров 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дате составления списка акционеров, имеющих право на участие во внеочередном Общем собрании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овестки дня внеочередного Общего собрания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формы и текста бюллетеней для голосования на Общем собрании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орядке сообщения акционерам о проведении внеочередного Общего собрания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по вопросам повестки дня в опросном листе, прилагаемом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с предложением о созыве внеочередного Общего собрания акционеров АО "_______" на основании требования акционера(ов) о созыве внеочередного Общего собрания акционеров для решения вопроса о досрочном прекращении полномочий единоличного исполнительного органа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вать внеочередное Общее собрание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с предложением провести внеочередное собрание АО "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неочередное Общее собрание акционеров АО "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даты, места, времени проведения внеочередного Общего собрания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проведение внеочередного Общего собрания акционеров АО "_______" на "__"______ ____ г. на ____ часов и провести е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 час. __ мин. д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ате составления списка акционеров, имеющих право на участие во внеочередном Общем собрании акционеров 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дату составления списка акционеров, имеющих право участвовать во внеочередном общем собрании акционеров АО "_______", на "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вестки дня внеочередного Общего собрания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ую повестку дня внеочередного Общего собрания акционеров АО "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единоличного исполнительного органа 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формы и текста бюллетеней для голосования на Общем собрании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и текст бюллетеня для голосования на Общем собрании акционеров АО "_______" (форма бюллетен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сообщения акционерам о проведении внеочередного Общего собрания акционеров 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сообщить акционерам Общества о проведении внеочередного собрания не позднее чем за ____ дней до даты проведения собрания путем направления письменного сообщения заказным письмом с уведомлением о вручении или путем вручения сообщения под роспись каждому акцио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еречень информации, материалов, предоставляемых акционерам Общества в порядке подготовки к проведению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ю о кандидате на должность Генерального директора 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5</Characters>
  <CharactersWithSpaces>4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по вопросу о созыве внеочередного общего собрания акционеров, если получены соответствующие требования от акционеров или акционера, владеющих не менее чем 10 процентами голосующих акций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