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0.07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мерный образец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ОО "Струна"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отокол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8.10.2010                                                         N 46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Москв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Заседания Совета директоро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едседатель - Иванов И.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екретарь - Петрова П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сутствовали: Зайцева И.В., Сидоренко И.Н., Прохоров В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вестка дн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О предоставлении отчета по подготовке предложений по разработке системы управления конфликтами в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оклад руководителя департамента УП Зайцевой И.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О предоставлении отчета по подготовке предложений по разработке системы обучения персонал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оклад заместителя руководителя департамента УП Уйгарова Л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становил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Приступить к внедрению системы управления конфликтами в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Принять план разработки системы обучения персонала, представленный департаментом УП, полность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Приступить к проведению обучения сотрудников организации на основании плана департамента У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44</Words>
  <Characters>969</Characters>
  <CharactersWithSpaces>82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01:00Z</dcterms:created>
  <dc:creator>Ситникова О.</dc:creator>
  <dc:description/>
  <dc:language>en-US</dc:language>
  <cp:lastModifiedBy/>
  <dcterms:modified xsi:type="dcterms:W3CDTF">2011-10-30T13:01:00Z</dcterms:modified>
  <cp:revision>2</cp:revision>
  <dc:subject>Протокол</dc:subject>
  <dc:title>Протокол заседания совета директоров по вопросу предоставления отчетов по подготовке предложений по разработке системы управления конфликтами в организации и системы обучения персонала (образец заполнения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