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оединяемого Закрытого акционерного общества "________________" о вынесении на общее собрание акционеров вопроса о реорганизации в форме присоединения к другому закрытому акционерному обществу "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 членов Совета директоров присутствовали _____: _________, ________, ________, ________. Отсутствовал: ________ по причин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% голосов. 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- ____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несении на Общее собрание акционеров вопроса о реорганизации ЗАО "_________" в форме присоединения к З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на очередное (внеочередное) общее собрание акционеров, которое состоится "__"______ ____ г. вопрос о реорганизации ЗАО "______________" в форме присоединения к З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присоединяемого Закрытого акционерного общества о вынесении на общее собрание акционеров вопроса о реорганизации в форме присоединения к другому закрытому акционерному общ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