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 "___"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АО "___________" присутствуют _____ членов Совета директоров ЗАО "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 (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 (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 (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 (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Уставом вправе принимать решения по вопросам повестки дн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ворум для проведения заседания совета директоров (наблюдательного совета) общества определяется уставом общества, но не должен быть менее половины от числа избранных членов совета директоров (наблюдательного совета) общества. В случае, когда количество членов совета директоров (наблюдательного совета) общества становится менее количества, составляющего указанный кворум, совет директоров (наблюдательный совет) общества обязан принять решение о проведении внеочередного общего собрания акционеров для избрания нового состава совета директоров (наблюдательного совета) общества. Оставшиеся члены совета директоров (наблюдательного совета) общества вправе принимать решение только о созыве такого внеочередного общего собрания акционеров (п. 2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акционеров ЗАО "____________"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о созыве внеочередного общего собрания акционеров общества принимается советом директоров (наблюдательным советом) общества большинством голосов членов совета директоров (наблюдательного совета) общества, принимающих участие в заседании, при наличии кворума, составляющего не менее чем половину от числа избранных членов совета директоров (наблюдательного совета) общества (абз. 5 п. 6 ст. 6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форме проведения внеочередного Общего собрания акционеров 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назначении даты &lt;1&gt;, места, времени проведения внеочередного Общего собрания акционеров ЗАО "_____________" и почтового адреса, по которому могут направляться заполненные бюллет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предлагаемая повестка дня внеочередного общего собрания акционеров содержит вопрос об избрании членов совета директоров (наблюдательного совета) общества,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, если меньший срок не предусмотрен уставом общества (абз. 2 п. 2 ст. 55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дате составления списка акционеров, имеющих право на участие во внеочередном Общем собрании акционеров ЗАО "_________", а также списка акционеров, имеющих право требовать выкупа принадлежащих им акций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исок акционеров, имеющих право требовать выкупа обществом принадлежащих им акций, составляется на основании данных реестра акционеров общества на день составления списка лиц, имеющих право на участие в общем собрании акционеров, повестка дня которого включает вопросы, голосование по которым в соответствии с федеральным законом может повлечь возникновение права требовать выкупа акций (п. 2 ст. 75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овестки дня внеочередного Общего собрания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формы и текста бюллетеней для голосования на Общем собрании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порядке сообщения акционерам о проведении внеочередного Общего собрания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перечня информации (материалов), предоставляемой акционерам при подготовке к проведению Общего собрания акционеров, и порядка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с предложением о созыве внеочередного Общего собрания акционеров ЗАО "_________" в связи с необходимостью утвердить новый состав членов Совета директоров ЗАО "_________" согласно требованиям ФЗ "Об акционерных обществах", а также для решения друг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звать внеочередное Общее собрание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с предложением провести внеочередное собрание ЗАО "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провести внеочередное Общее собрание акционеров ЗАО "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о назначении даты, места, времени проведения внеочередного Общего собрания акционеров ЗАО "_________" и определении почтового адреса, по которому могут направляться заполненные бюллет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проведение внеочередного Общего собрания акционеров ЗАО "_______" на "__"_______ ___ г. на ___ часов и провести его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ю акционеров проводить с ______ до __________. Почтовый адрес, по которому могут направляться бюллетени для голосования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о дате составления списка акционеров, имеющих право на участие во внеочередном Общем собрании акционеров ЗАО "_________", а также списка акционеров, имеющих право требовать выкупа принадлежащих и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дату составления списка акционеров, имеющих право участвовать во внеочередном Общем собрании акционеров ЗАО "_________", а также списка акционеров, имеющих право требовать выкупа принадлежащих им акций, на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об утверждении повестки дня внеочередного Общего собрания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ую повестку дня внеочередного Общего собрания акционеров ЗАО "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количественного состава Совета директоров ЗАО "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членов Совета директоров ЗАО "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новой редакции Устава ЗАО "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- об утверждении формы и текста бюллетеней для голосования на Общем собрании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форму и текст бюллетеней для голосования на Общем собрании акционеров ЗАО "________" (форма бюллетеня прилагается к настоящему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о порядке сообщения акционерам о проведении внеочередного Общего собрания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общить акционерам Общества о проведении внеочередного собрания не позднее чем за 70 (семьдесят) дней до даты проведения собрания путем направления каждому акционеру письменного сообщения заказным письмом с уведомлением о вручении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если предлагаемая повестка дня внеочередного общего собрания акционеров содержит вопрос об избрании членов совета директоров (наблюдательного совета) общества (п. 2 ст. 53 ФЗ), сообщение о проведении внеочередного общего собрания акционеров должно быть сделано не позднее чем за 70 дней до дня его проведения (абз. 2 п. 1 ст. 52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с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об утверждении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еречень информации, материалов, предоставляемых акционерам Общества в порядке подготовки к проведению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Устава ЗАО "_________"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кандидатах на должность членов Совета директоров ЗАО "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решени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независимого оценщика о рыночной стоимости акций Общества, требования о выкупе которых могут быть предъявлены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чистых активов ЗАО "_________" по данным бухгалтерской отчетности Общества за последний завершенный отчетный период (___ квартал ____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из протокола заседания Совета директоров об определении цены выкупа акций Общества с указанием цены выкуп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__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8</Words>
  <Characters>9487</Characters>
  <CharactersWithSpaces>8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сюченко Н.В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о созыве внеочередного собрания акционеров по вопросам об избрании совета директоров и утверждении новой редакции устава общества, при принятии решений по которым у акционеров в порядк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