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седания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О 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заседания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заседания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_____% членов Совета директ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для принятия решений по повестке дня имеется. Засе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заседания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остановление  полномочий  Генерального  директора    З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"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значение временного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О "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зыв  внеочередного   Общего  собрания   акционеров    З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" и  вынесение на рассмотрение 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ов   вопроса    о    досрочном    прекращении  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директора   и   об   избрании   нового  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 первому   вопросу:    О    приостановлении  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директора   ЗАО "______________" ____________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становить   полномочия   Генерального    директора     З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" ________________________ с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 -  __ голосов, "против" - __ голосов, "воздержался" -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/н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второму вопросу:  О  назначении  временного едино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 ЗАО "___________" - слушали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 временно   исполняющим   обязанности  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 ЗАО "__________" -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 -  __ голосов, "против" - __ голосов, "воздержался" -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/н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 третьему вопросу: О созыве внеочередного 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ов ЗАО  "_________________"  и  вынесение  на рассмот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 собрания  акционеров  вопроса  о   досрочном  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 Генерального директора ЗАО "_____________________" 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рании нового Генерального директора слушали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Созвать  внеочередное  Общее   собрание   акционеров  З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" и вынести на его рассмотрение вопрос о досроч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полномочий Генерального директора ЗАО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ввиду того, что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                        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вопрос  о  назначении  нового  Генерального директора  З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проведения собрания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регистрации акционеров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регистрации акционеров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работы собрания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Утвердить следующую повестку дня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1. О    досрочном   прекращении   полномочий 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 ЗАО "___________"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2.   Об   избрании   нового   Генерального  директора  З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Поручить  нижеперечисленным   членам   Совета 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блюдательного совета)  Общества  подготовку  проведения 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акционе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 -  __ голосов, "против" - __ голосов, "воздержался" -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/н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заседания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8</Words>
  <Characters>4403</Characters>
  <CharactersWithSpaces>3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Касенов Е.Б.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совета директоров закрытого акционерного общества о досрочном прекращении полномочий генерального директора и об избрании нового генерального дире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