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 "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общества созвано по инициатив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 менее половины числа избранных членов Совета дирек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 членов Совета директоров ЗАО "___________" присутствовали _______. Отсутствовал ____________ по причин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% голосов.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- 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едении реестра владельцев облигаций З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едении реестра владельцев облигаций ЗАО "_______________" - ________________ (Ф.И.О.), выступившего с предложением поручить ведение реестра специализированному регистратору - ______________ (указать наименование организации, а также номер и дату выдачи 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ведение реестра специализированному регистратору - ______________ (указать наименование организации, а также номер и дату выдачи 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Генеральному директору ЗАО "___________" заключить договор об оказании услуг по ведению реестра владельцев облигаций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_"___________ ______ г.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 заседания Совета директоров (наблюдательного совета) общества составляется не позднее трех дней посл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ЗАО «Юринформ В»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закрытого акционерного общества по вопросу ведения реестра владельцев облигаций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