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дирек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го акционерного общества "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 "_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Совета директоров ЗАО "_________" присутствуют ____ из ____ членов Совета директоров ЗАО "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% голосов. Кворум имеется. Совет директоров в соответствии с Уставом вправе принимать решения по вопросу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заседания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собрания: __________________ 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совета директоров общества созвано по инициативе 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вета директоров - __________________________ (Ф.И.О.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определении рыночной стоимости недвижимого имущества ЗАО "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голосования по вопросам повестки дня в опросном листе, прилагаемом к настоящему протоко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 по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(Ф.И.О. выступавшего) доложил о необходимости определить рыночную стоимость недвижимого имущества ЗАО "_________", подлежащего продаже ___________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асть здания по адресу: ____________ площадью ____ кв. м (реестровый номер объекта: ____________, запись в ЕГРП на недвижимое имущество и сделок с ним от "__"______ ___ г., N 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дание по адресу: ____________ площадью _______ кв. м (реестровый номер объекта: ____________, запись в ЕГРП на недвижимое имущество и сделок с ним "__"______ ___ г., N 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 (Ф.И.О. выступавшего) огласил результаты независимой оценки, проведенной __________. Согласно отчету оценщика (отчет N ____ от "___"_________ ____ г.), рыночная стоимость части здания по адресу: __________________ площадью _______ кв. м определена в размере ________ руб., а стоимость здания по адресу: _____________ площадью _____ кв. м - в размере 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 (Ф.И.О. выступавшего) предложил определить рыночную стоимость части здания по адресу: __________ площадью ______ кв. м в сумме _______ рублей, а стоимость здания по адресу: ____________ площадью ________ кв. м определить в сумме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ить рыночную стоимость недвижимого имущества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асть здания по адресу: ______________ площадью _______ кв. м - ________ руб., а стоимость здания по адресу: ______________ площадью _____ кв. м - 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 члена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 члена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 члена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заседания совета директоров общества составлен "___"_________ ____ г.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директоров:               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седание совета директоров общества созывается председателем совета директоров (наблюдательного совета) общества по его собственной инициативе, по требованию члена совета директоров, ревизионной комиссии (ревизора) общества или аудитора общества, исполнительного органа общества, а также иных лиц, определенных уставо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отокол заседания совета директоров (наблюдательного совета) общества составляется не позднее трех дней после его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9</Characters>
  <CharactersWithSpaces>2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ЗАО «Юринформ В»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совета директоров закрытого акционерного общества об определении рыночной стоимости недвижимого имущества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