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общества созвано по инициативе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____ членов Совета директоров присутствовали 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е менее половины числа избранных членов Совета директ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овал(и) _________________ по причине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% голосов. Кворум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: __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ние филиала ЗАО "_______________" в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назначении Директора филиала ЗАО "____________" в г.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дании филиала ЗАО "_________" в г. ___________ - 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ть филиал ЗАО "______________" в г.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местом нахождения филиала ЗАО "___________" в г. ____________ следующий адрес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назначении Директора филиала ЗАО "_________" в г. _________ - 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Директором филиала ЗАО "__________" в г. _________ - _____________ (Ф.И.О., паспортные данные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общества составлен "____"___________ ______ г.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 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токол заседания Совета директоров (наблюдательного совета) общества составляется не позднее трех дней после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5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ЗАО «Юринформ В»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овета директоров закрытого акционерного общества о создании фили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