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вета дирек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несении на общее собрание акционеров вопроса о присоединении к нему закрытого акционерного общества "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заседания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 ____ членов Совета директоров Закрытого акционерного общества "___________" на заседании присутствовали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утствовал(и) _________________ по причине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% голосов. Кворум имеется &lt;*&gt;. Засед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заседания -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вынесении на общее собрание акционеров вопроса о реорганизации ЗАО "_______" в форме присоединения ЗАО "_______" к ЗАО "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решении иных вопросов, предусмотренных договором о присоединении ЗАО "__________" к ЗАО "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ов Совета директоров ____________ и _____________, которые предложили вынести на общее собрание акционеров вопрос о реорганизации ЗАО "__________" путем присоединения к ЗАО "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нести на очередное (внеочередное) общее собрание акционеров вопрос о реорганизации ЗАО "__________" путем присоединения к ЗАО "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я Совета директоров ______________, который предложил решить следующие вопросы, предусмотренные договором о присоединении ЗАО "__________" к ЗАО "________" &lt;*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заседания 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3 ст. 68 ФЗ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 учетом п. 3 ст. 17 ФЗ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3</Characters>
  <CharactersWithSpaces>2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Кабанов О.М.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заседания совета директоров закрытого акционерного общества о вынесении на общее собрание акционеров вопроса о присоединении к нему другого закрытого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