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созыва 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имущества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веритель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% голосов. Кворум для принятия решений по повестке дня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ыве внеочередного общего собрания акционеров ЗАО "__________" (далее - ЗАО) о передаче имущества в доверительное управление &lt;**&gt;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вать внеочередное общее собрание акционеров ЗАО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_ г. в ___ час. ___ мин. по адресу: ______________________ (либо в случае проведения общего собрания акционер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"___"________ ____ г. составить список лиц, имеющих право на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следующую повестку дня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добрении сделки, в которой имеется заинтересованность, предусмотренной ст. 83 Федерального закона "Об акционерных обществах" (или об одобрении крупной сделки, предусмотренной ст. 79 Федерального закона "Об акционерных обществах"), по передаче ______________ (имущество), принадлежащего ЗАО,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проекта договора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ить следующий порядок сообщения акционерам о проведении общего собрания акционеров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следующий перечень информации (материалов), предоставляемой акционерам при подготовке к проведению общего собрания акционер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дить форму и текст бюллетеня для голосования (в случае голосования бюллетен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заседания: 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68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3 ст. 48 Федерального закона "Об акционерных обществах" допустимо только для сделок, предусмотренных подпунктами 15 и (или) 16 пункта 1 ст.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банов О.М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по вопросу созыва внеочередного общего собрания акционеров о передаче имущества закрытого акционерного общества в доверитель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