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негосударственного пенс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он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контролера (руководителя) и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внутренн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засед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сове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назначении контролера (руководителя) службы внутреннего контроля негосударственного пенсионного фонд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значении сотрудников службы внутреннего контроля негосударственного пенсионного фонд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 слушали: ___________________ о назначении контролером (руководителем) службы внутреннего контроля негосударственного пенсионного фонда "_______________", котор___ представил_ на рассмотрение совету следующую кандидатуру/кандида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контролером (руководителем) службы внутреннего контроля негосударственного пенсионного фонда "________________" ________________ (ФИО, документ, удостоверяющий личность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нято/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вестки дня слушали _________________ о назначении сотрудников службы внутреннего контроля негосударственного пенсионного фонда "____________________", котор___ представил_ на рассмотрение совету следующие кандида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сотрудниками службы внутреннего контроля негосударственного пенсионного фонда "_______________________" следую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нято/не приня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овета: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Является приложением вместе с документами для получения лицензии на осуществление деятельности по пенсионному обеспечению и пенсионному страхованию (п. 41.8 Административного регламента, утвержденного Приказом ФСФР России от 10.02.2009 N 09-4/пз-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Касенов Е.Б.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совета негосударственного пенсионного фонда о назначении контролера (руководителя) и сотрудников службы внутренне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