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ъезда политической парт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)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исло избранных делегатов съезд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исло зарегистрированных делегатов, приня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астие в работе съезда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исло зарегистрированных делегатов, необход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принятия решения в соответствии с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итической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личество региональных отделений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ртии, делегаты от которых принимают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работе съез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..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  выдвижении кандидата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  назначении  уполномоченных  представителей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(либо о делегировании полномочий органу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значению и отзыву уполномоченных представителей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  назначении  доверенных  лиц политической партии (либ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гировании  полномочий  по  назначению  и отзыву довере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у политической партии, если это не определено в ее устав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О   наименовании   политической  партии,  используем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документах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ные  вопросы,  связанные с участием политической парт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Президен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  выдвижении кандидата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В соответствии со статьей 35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выборах  Президента  Российской  Федерации"  и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 счетной  комиссии  съезда от "__" _________ ____ год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 тайного голосования выдвинуть кандидатом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дата рождения _______ 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               (число) 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место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место рождения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спорту или документу, заменяющему паспорт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или службы, должность, род занят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сновного места работы или службы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 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, район, город, иной 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, срок проживания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делегатов  съезда,  необходимое  для принятия ре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ставом политической партии,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голосования:  "За"  ___  чел., "Против" 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ось" ___ чел.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екретарь   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токол представляется в виде копии, заверенной лицом, уполномоченным подписывать данный протокол в соответствии с уставом политической партии, и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опросы на съезде рассматриваются в порядке, установленном съездом при утверждении повестки дня. Вопросы, указанные в пунктах 3 - 7, могут быть рассмотрены и в любой очере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принятии решения о рассмотрении данного вопроса следует руководствоваться требованиями пункта 4 статьи 31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по результатам протокол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0</Characters>
  <CharactersWithSpaces>4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ъезда политической партии с решением о выдвижении кандидата на должность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