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Центризбирком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6.2007 N 14/117-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отокол заседания съезда политической партии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политической пар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роведения                "________" _____________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число)     (месяц)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Число избранных делегатов съезд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Число зарегистрированных делегатов,  приня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участие в работе съезда,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Число       зарегистрированных      делега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еобходимое      для      принятия решения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оответствии с уставом политической    парт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оличество региональных отделений поли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артии, делегаты от которых принимают  учас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 работе съезда,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...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О  выдвижении  федерального  списка  кандидатов в депут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Думы  Федерального  Собран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ятого созыва &lt;3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О  назначении  уполномоченных  представителей поли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тии  (либо  о  делегировании  полномочий по назначению и отзы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х  представителей,  уполномоченных  представителе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ым  вопросам,  уполномоченных  представителей регион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ений  по финансовым вопросам руководящему органу поли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тии, если это не определено в ее уставе) &lt;4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О  назначении  доверенных  лиц политической партии (либо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егировании  полномочий  по  назначению  и отзыву довере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ящему  органу политической партии, если это не определен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е уставе) &lt;5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 О   наименовании   политической   партии  и  ее  эмблем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уемых в избирательных докумен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Иные  вопросы,  связанные с участием политической парт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борах   депутатов  Государственной  Думы  Федерального 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пятого созы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тупили: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тупили: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О  выдвижении  федерального  списка  кандидатов в депут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Думы  Федерального  Собран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ятого созы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тупили: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  В соответствии со статьей 36 Федерального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 выборах  депутатов  Государственной Думы Федерального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"  и  на основании протокола счет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ъезда  от  "__"  _____________  ____  года  о результатах тай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сования  выдвинуть  федеральный  список  кандидатов в депут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Думы  Федерального  Собран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ятого   созыва   в   количестве   _________   кандидатов   (чис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ональных групп _________) в установленном порядке размещ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м кандидатов согласно приложению N 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   делегатов   съезда, необходимое для принятия реш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уставом политической парт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голосования: "За" ______ чел., "Против" ______че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Воздержалось" ______ чел. &lt;6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____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   ____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ческой парт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протоколе заседания съезда политической партии рекомендуется отразить результаты рассмотрения поддержанных конференциями (общими собраниями) региональных отделений политической партии кандидатур граждан Российской Федерации, не являющихся членами политической партии, обратившихся с предложениями о включении их в федеральный список кандидатов в соответствии с положениями части 1 статьи 37 Федерального закона "О выборах депутатов Государственной Думы Федерального Собрания Российской Федерации" и пункта 5 статьи 25 Федерального закона "О политических партия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отокол представляется в виде копии, заверенной лицом, уполномоченным подписывать данный протокол в соответствии с уставом политической партии, и печа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опросы на съезде рассматриваются в порядке, установленном съездом при утверждении повестки дня. Вопросы, указанные в пунктах 3 - 7, могут быть рассмотрены и в иной очеред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Включение кандидатов в федеральный список кандидатов осуществляется в порядке, установленном уставом политической партии в соответствии с частью 2 статьи 36 Федерального закона "О выборах депутатов Государственной Думы Федерального Собрания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См. приложения N 9, 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См. приложения N 21, 2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Заполняется по результатам протокола счет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8</Words>
  <Characters>4937</Characters>
  <CharactersWithSpaces>42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9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2:59:00Z</dcterms:modified>
  <cp:revision>2</cp:revision>
  <dc:subject>Протокол</dc:subject>
  <dc:title>Протокол заседания съезда политической партии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