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тральной аттестацио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исполнения наказа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РОТОКОЛ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заседания Центральной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Федеральной службы исполнения наказ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звание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уют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 аттестац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, звание, 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нициалы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лушал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опросы к аттестуемому и ответы на них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ступили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чания  и  предложения,  высказанные членами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нято открытым голосованием: за ________ против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председателя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екретарь           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5</Characters>
  <CharactersWithSpaces>24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8:00Z</dcterms:created>
  <dc:creator>Федеральная служба исполнения наказаний</dc:creator>
  <dc:description/>
  <dc:language>en-US</dc:language>
  <cp:lastModifiedBy/>
  <dcterms:modified xsi:type="dcterms:W3CDTF">2011-10-30T12:58:00Z</dcterms:modified>
  <cp:revision>2</cp:revision>
  <dc:subject>Протокол</dc:subject>
  <dc:title>Протокол заседания Центральной аттестационной комиссии Федеральной службы исполнения наказа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